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lang w:val="en-US" w:eastAsia="zh-CN" w:bidi="ar-SA"/>
        </w:rPr>
        <w:t>件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32"/>
          <w:szCs w:val="32"/>
          <w:lang w:val="en-US" w:eastAsia="zh-CN" w:bidi="ar-SA"/>
        </w:rPr>
        <w:t>1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蔬菜监测项目、检测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  <w:lang w:eastAsia="zh-CN"/>
        </w:rPr>
        <w:t>方法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和判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805"/>
        <w:gridCol w:w="1771"/>
      </w:tblGrid>
      <w:tr>
        <w:trPr>
          <w:trHeight w:val="70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监测项目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检测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  <w:lang w:eastAsia="zh-CN"/>
              </w:rPr>
              <w:t>方法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判定依据</w:t>
            </w:r>
          </w:p>
        </w:tc>
      </w:tr>
      <w:tr>
        <w:trPr>
          <w:trHeight w:val="559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甲胺磷、甲基对硫磷、水胺硫磷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氧乐果、毒死蜱、三唑磷、乙酰甲胺磷、克百威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丁硫克百威、乐果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涕灭威（包括涕灭威砜和涕灭威亚砜）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拉硫磷、敌敌畏、丙溴磷、氯氰菊酯、氰戊菊酯、甲氰菊酯、氟氯氰菊酯、氯氟氰菊酯、联苯菊酯、氯菊酯、溴氰菊酯、三唑酮、腐霉利、灭多威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多菌灵、辛硫磷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百菌清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、嘧菌酯、噻虫嗪、甲基硫菌灵、咪鲜胺、醚菌酯、抗蚜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fr-FR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fr-FR" w:eastAsia="zh-CN"/>
              </w:rPr>
              <w:t>NY/T 761—200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fr-FR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fr-FR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fr-FR" w:eastAsia="zh-CN"/>
              </w:rPr>
              <w:t>GB 23200.8—2016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fr-FR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fr-FR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fr-FR" w:eastAsia="zh-CN"/>
              </w:rPr>
              <w:t>GB/T 20769—200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fr-FR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fr-FR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fr-FR" w:eastAsia="zh-CN"/>
              </w:rPr>
              <w:t>GB 23200.113—201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fr-FR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fr-FR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fr-FR" w:eastAsia="zh-CN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 xml:space="preserve">GB 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763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安全国家标准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中农药最大残留限量</w:t>
            </w:r>
          </w:p>
        </w:tc>
      </w:tr>
      <w:tr>
        <w:trPr>
          <w:trHeight w:val="1141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甲拌磷（包括甲拌磷砜和甲拌磷亚砜）、噻嗪酮、苯醚甲环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13-201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fr-FR" w:eastAsia="zh-CN"/>
              </w:rPr>
              <w:t>B/T 20769—200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fr-FR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8-2016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烯酰吗啉、吡虫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69-2008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氟虫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N/T 1982-2007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对硫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/T 5009.145-2003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41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阿维菌素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23200.19-201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或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3200.20-2016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啶虫脒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GB/T 20769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-200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8"/>
                <w:szCs w:val="28"/>
                <w:lang w:eastAsia="zh-CN"/>
              </w:rPr>
              <w:t>或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GB/T 23584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-2009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灭幼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GB/T 5009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.135-200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69-2008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lang w:val="en-US" w:eastAsia="zh-CN" w:bidi="ar-SA"/>
        </w:rPr>
        <w:t>件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32"/>
          <w:szCs w:val="32"/>
          <w:lang w:val="en-US" w:eastAsia="zh-CN" w:bidi="ar-SA"/>
        </w:rPr>
        <w:t>1-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  <w:lang w:eastAsia="zh-CN"/>
        </w:rPr>
        <w:t>水果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监测项目、检测依据和判定依据</w:t>
      </w:r>
    </w:p>
    <w:tbl>
      <w:tblPr>
        <w:tblW w:w="881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748"/>
        <w:gridCol w:w="1940"/>
      </w:tblGrid>
      <w:tr>
        <w:trPr>
          <w:trHeight w:val="743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监测项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检测依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判定依据</w:t>
            </w:r>
          </w:p>
        </w:tc>
      </w:tr>
      <w:tr>
        <w:trPr>
          <w:trHeight w:val="540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甲胺磷、甲基对硫磷、水胺硫磷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氧乐果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毒死蜱、三唑磷、乙酰甲胺磷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克百威、灭多威、涕灭威（包括涕灭威砜和涕灭威亚砜）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、丁硫克百威、乐果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敌敌畏、马拉硫磷、丙溴磷、氯氰菊酯、氰戊菊酯、甲氰菊酯、氟氯氰菊酯、氯氟氰菊酯、联苯菊酯、氯菊酯、溴氰菊酯、百菌清、三唑酮、腐霉利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多菌灵、辛硫磷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百菌清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、嘧菌酯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NY/T 761-200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13-201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8-201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 xml:space="preserve">GB 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763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安全国家标准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中农药最大残留限量</w:t>
            </w:r>
          </w:p>
        </w:tc>
      </w:tr>
      <w:tr>
        <w:trPr>
          <w:trHeight w:val="174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甲拌磷（包括甲拌磷砜和甲拌磷亚砜）、噻嗪酮、苯醚甲环唑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8-2016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13-201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69-200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烯酰吗啉、吡虫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69-200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氟虫腈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NY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/T 1379-2007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34 -20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对硫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GB/T 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5009.145-200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3200.113-201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阿维菌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23200.19-201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或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23200.20-201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啶虫脒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GB/T 20769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-200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8"/>
                <w:szCs w:val="28"/>
                <w:lang w:eastAsia="zh-CN"/>
              </w:rPr>
              <w:t>或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GB/T 23584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-2009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灭幼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GB/T 50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9.135-200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69-200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lang w:val="en-US" w:eastAsia="zh-CN" w:bidi="ar-SA"/>
        </w:rPr>
        <w:t>件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32"/>
          <w:szCs w:val="32"/>
          <w:lang w:val="en-US" w:eastAsia="zh-CN" w:bidi="ar-SA"/>
        </w:rPr>
        <w:t>1-5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  <w:lang w:eastAsia="zh-CN"/>
        </w:rPr>
        <w:t>食用菌监测项目、检测依据和判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eastAsia="zh-CN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846"/>
        <w:gridCol w:w="2035"/>
      </w:tblGrid>
      <w:tr>
        <w:trPr>
          <w:trHeight w:val="1233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监测项目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检测依据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判定依据</w:t>
            </w:r>
          </w:p>
        </w:tc>
      </w:tr>
      <w:tr>
        <w:trPr>
          <w:trHeight w:val="3782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氟氯氰菊酯、高效氯氟氰菊酯、氯菊酯、氯氰菊酯、氰戊菊酯、溴氰菊酯、乐果、甲氨基阿维菌素、苯甲酸盐、马拉硫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NY/T 761—200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13-201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69-20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GB 2763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安全国家标准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中农药最大残留限量</w:t>
            </w:r>
          </w:p>
        </w:tc>
      </w:tr>
      <w:tr>
        <w:trPr>
          <w:trHeight w:val="302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5009.12-20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GB2762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食品安全国家标准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食品中污染物限量</w:t>
            </w:r>
          </w:p>
        </w:tc>
      </w:tr>
    </w:tbl>
    <w:p>
      <w:pPr>
        <w:pStyle w:val="Normal"/>
        <w:jc w:val="both"/>
        <w:rPr>
          <w:rFonts w:ascii="仿宋" w:hAnsi="仿宋" w:eastAsia="仿宋" w:cs="Times New Roman"/>
          <w:color w:val="000000"/>
          <w:lang w:val="en-US" w:eastAsia="zh-CN"/>
        </w:rPr>
      </w:pPr>
      <w:r>
        <w:rPr>
          <w:rFonts w:eastAsia="仿宋" w:cs="Times New Roman" w:ascii="仿宋" w:hAnsi="仿宋"/>
          <w:color w:val="000000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lang w:val="en-US" w:eastAsia="zh-CN" w:bidi="ar-SA"/>
        </w:rPr>
        <w:t>件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32"/>
          <w:szCs w:val="32"/>
          <w:lang w:val="en-US" w:eastAsia="zh-CN" w:bidi="ar-SA"/>
        </w:rPr>
        <w:t>1-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茶叶监测项目、检测依据和判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333"/>
        <w:gridCol w:w="2199"/>
      </w:tblGrid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监测项目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检测依据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判定依据</w:t>
            </w:r>
          </w:p>
        </w:tc>
      </w:tr>
      <w:tr>
        <w:trPr>
          <w:trHeight w:val="3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</w:rPr>
              <w:t>哒螨灵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、虫螨腈、喹螨醚、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</w:rPr>
              <w:t>氟氯氰菊酯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</w:rPr>
              <w:t>氟氰戊菊酯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</w:rPr>
              <w:t>氯氰菊酯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</w:rPr>
              <w:t>氰戊菊酯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、氯菊酯、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</w:rPr>
              <w:t>水胺硫磷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、甲拌磷、甲基对硫磷、氯唑磷、灭线磷、内吸磷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GB/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T 23204-200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13-2018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GB 2763 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安全国家标准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中农药最大残留限量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中华人民共和国农业部公告第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99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号</w:t>
            </w:r>
          </w:p>
        </w:tc>
      </w:tr>
      <w:tr>
        <w:trPr>
          <w:trHeight w:val="145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多菌灵、杀螟硫磷、啶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虫脒、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杀螟丹、辛硫磷、噻螨酮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GB/T 20769-2008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或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GB23200.113 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联苯菊酯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SN/T 1969-2007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13-2018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三氯杀螨醇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5009.176-200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13-2018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克百威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3-2016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3200.112-2016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吡虫啉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3379-2009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69-2008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2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</w:rPr>
              <w:t>铅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GB 5009.12-20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GB 2762 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安全国家标准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食品中污染物限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lang w:val="en-US" w:eastAsia="zh-CN" w:bidi="ar-SA"/>
        </w:rPr>
        <w:t>件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32"/>
          <w:szCs w:val="32"/>
          <w:lang w:val="en-US" w:eastAsia="zh-CN" w:bidi="ar-SA"/>
        </w:rPr>
        <w:t>1-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畜禽产品监测项目、检测依据及判定依据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354"/>
        <w:gridCol w:w="3676"/>
        <w:gridCol w:w="1902"/>
      </w:tblGrid>
      <w:tr>
        <w:trPr>
          <w:trHeight w:val="44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监测产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监测项目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检测依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判定依据</w:t>
            </w:r>
          </w:p>
        </w:tc>
      </w:tr>
      <w:tr>
        <w:trPr>
          <w:trHeight w:val="195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生鲜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黄曲霉毒素</w:t>
            </w:r>
            <w:r>
              <w:rPr>
                <w:rFonts w:eastAsia="仿宋" w:cs="Times New Roman" w:ascii="Times New Roman" w:hAnsi="Times New Roman"/>
                <w:color w:val="000000"/>
              </w:rPr>
              <w:t>M</w:t>
            </w:r>
            <w:r>
              <w:rPr>
                <w:rFonts w:eastAsia="仿宋"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 5413.37-2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2761-2017</w:t>
            </w:r>
          </w:p>
        </w:tc>
      </w:tr>
      <w:tr>
        <w:trPr>
          <w:trHeight w:val="28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氯霉素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农业部公告第</w:t>
            </w:r>
            <w:r>
              <w:rPr>
                <w:rFonts w:eastAsia="仿宋" w:cs="Times New Roman" w:ascii="Times New Roman" w:hAnsi="Times New Roman"/>
                <w:color w:val="000000"/>
              </w:rPr>
              <w:t>236</w:t>
            </w:r>
            <w:r>
              <w:rPr>
                <w:rFonts w:ascii="Times New Roman" w:hAnsi="Times New Roman" w:cs="Times New Roman" w:eastAsia="仿宋"/>
                <w:color w:val="000000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9688-20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</w:rPr>
              <w:t>农业农村部公告第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仿宋"/>
              </w:rPr>
              <w:t>号</w:t>
            </w:r>
          </w:p>
        </w:tc>
      </w:tr>
      <w:tr>
        <w:trPr>
          <w:trHeight w:val="1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鸡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氟苯尼考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2338-2008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</w:rPr>
              <w:t>GB 31650-2019</w:t>
            </w:r>
          </w:p>
        </w:tc>
      </w:tr>
      <w:tr>
        <w:trPr>
          <w:trHeight w:val="116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恩诺沙星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1312-20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0366-2006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达氟沙星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沙拉沙星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10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环丙沙星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诺氟沙星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1312-20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0366-2006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农业部公告第</w:t>
            </w:r>
            <w:r>
              <w:rPr>
                <w:rFonts w:eastAsia="仿宋" w:cs="Times New Roman" w:ascii="Times New Roman" w:hAnsi="Times New Roman"/>
                <w:color w:val="000000"/>
              </w:rPr>
              <w:t>2292</w:t>
            </w:r>
            <w:r>
              <w:rPr>
                <w:rFonts w:ascii="Times New Roman" w:hAnsi="Times New Roman" w:cs="Times New Roman" w:eastAsia="仿宋"/>
                <w:color w:val="000000"/>
              </w:rPr>
              <w:t>号</w:t>
            </w:r>
          </w:p>
        </w:tc>
      </w:tr>
      <w:tr>
        <w:trPr>
          <w:trHeight w:val="19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氧氟沙星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猪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磺胺醋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 29694-201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1316-200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</w:rPr>
              <w:t>GB 31650-2019</w:t>
            </w:r>
          </w:p>
        </w:tc>
      </w:tr>
      <w:tr>
        <w:trPr>
          <w:trHeight w:val="21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磺胺吡啶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磺胺甲氧哒嗪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磺胺甲基嘧啶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磺胺二甲基嘧啶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土霉素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农业部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95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号公告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-2-200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农业部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025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号公告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-12-200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64-200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T 21317-200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GB/T 20756-2006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四环素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金霉素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禽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氯霉素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2338-20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0756-2006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氟苯尼考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土霉素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农业部</w:t>
            </w:r>
            <w:r>
              <w:rPr>
                <w:rFonts w:eastAsia="仿宋" w:cs="Times New Roman" w:ascii="Times New Roman" w:hAnsi="Times New Roman"/>
                <w:color w:val="000000"/>
              </w:rPr>
              <w:t>958</w:t>
            </w:r>
            <w:r>
              <w:rPr>
                <w:rFonts w:ascii="Times New Roman" w:hAnsi="Times New Roman" w:cs="Times New Roman" w:eastAsia="仿宋"/>
                <w:color w:val="000000"/>
              </w:rPr>
              <w:t>号公告</w:t>
            </w:r>
            <w:r>
              <w:rPr>
                <w:rFonts w:eastAsia="仿宋" w:cs="Times New Roman" w:ascii="Times New Roman" w:hAnsi="Times New Roman"/>
                <w:color w:val="000000"/>
              </w:rPr>
              <w:t>-2-20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农业部</w:t>
            </w:r>
            <w:r>
              <w:rPr>
                <w:rFonts w:eastAsia="仿宋" w:cs="Times New Roman" w:ascii="Times New Roman" w:hAnsi="Times New Roman"/>
                <w:color w:val="000000"/>
              </w:rPr>
              <w:t>1025</w:t>
            </w:r>
            <w:r>
              <w:rPr>
                <w:rFonts w:ascii="Times New Roman" w:hAnsi="Times New Roman" w:cs="Times New Roman" w:eastAsia="仿宋"/>
                <w:color w:val="000000"/>
              </w:rPr>
              <w:t>号公告</w:t>
            </w:r>
            <w:r>
              <w:rPr>
                <w:rFonts w:eastAsia="仿宋" w:cs="Times New Roman" w:ascii="Times New Roman" w:hAnsi="Times New Roman"/>
                <w:color w:val="000000"/>
              </w:rPr>
              <w:t>-12-20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0764-20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 21317-2007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四环素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金霉素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恩诺沙星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21312-2007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达氟沙星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沙拉沙星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环丙沙星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诺氟沙星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  <w:t>GB/T21312-200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农业部公告第</w:t>
            </w:r>
            <w:r>
              <w:rPr>
                <w:rFonts w:eastAsia="仿宋" w:cs="Times New Roman" w:ascii="Times New Roman" w:hAnsi="Times New Roman"/>
                <w:color w:val="000000"/>
              </w:rPr>
              <w:t>2292</w:t>
            </w:r>
            <w:r>
              <w:rPr>
                <w:rFonts w:ascii="Times New Roman" w:hAnsi="Times New Roman" w:cs="Times New Roman" w:eastAsia="仿宋"/>
                <w:color w:val="000000"/>
              </w:rPr>
              <w:t>号</w:t>
            </w:r>
          </w:p>
        </w:tc>
      </w:tr>
      <w:tr>
        <w:trPr>
          <w:trHeight w:val="10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氧氟沙星</w:t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lang w:val="en-US" w:eastAsia="zh-CN" w:bidi="ar-SA"/>
        </w:rPr>
        <w:t>件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32"/>
          <w:szCs w:val="32"/>
          <w:lang w:val="en-US" w:eastAsia="zh-CN" w:bidi="ar-SA"/>
        </w:rPr>
        <w:t>1-</w:t>
      </w:r>
      <w:r>
        <w:rPr>
          <w:rFonts w:eastAsia="黑体" w:cs="Times New Roman" w:ascii="Times New Roman" w:hAnsi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</w:rPr>
        <w:t>水产品监测项目、检测依据和判定依据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570"/>
        <w:gridCol w:w="3716"/>
      </w:tblGrid>
      <w:tr>
        <w:trPr>
          <w:trHeight w:val="89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监测项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2"/>
                <w:szCs w:val="32"/>
              </w:rPr>
              <w:t>检测依据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6"/>
                <w:szCs w:val="32"/>
              </w:rPr>
              <w:t>判定依据</w:t>
            </w:r>
          </w:p>
        </w:tc>
      </w:tr>
      <w:tr>
        <w:trPr>
          <w:trHeight w:val="179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</w:rPr>
              <w:t>硝基呋喃类代谢物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农业部</w:t>
            </w: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783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公告</w:t>
            </w: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-1-2006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GB/T 20752-200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AOZ,SEM,AMOZ,AHD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各为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1.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/>
              </w:rPr>
              <w:t>μg/kg</w:t>
            </w:r>
          </w:p>
        </w:tc>
      </w:tr>
      <w:tr>
        <w:trPr>
          <w:trHeight w:val="139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氯霉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GB/T 22338-200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氯霉素不得检出，判定值≤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0.3μg/kg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</w:tc>
      </w:tr>
      <w:tr>
        <w:trPr>
          <w:trHeight w:val="346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孔雀石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GB/T 19857-200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right="42" w:hanging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孔雀石绿不得检出，判定为有色孔雀石绿和无色孔雀石绿的总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.0 μg/kg</w:t>
            </w:r>
            <w:r>
              <w:rPr>
                <w:rFonts w:ascii="Times New Roman" w:hAnsi="Times New Roman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47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恩诺沙星、盐酸环丙沙星、诺氟沙星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、氧氟沙星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农业部</w:t>
            </w: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077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号公告</w:t>
            </w: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-1-2008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或农业部</w:t>
            </w: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783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val="en-US" w:eastAsia="zh-CN"/>
              </w:rPr>
              <w:t>号公告</w:t>
            </w: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-2-200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32"/>
                <w:szCs w:val="32"/>
                <w:lang w:val="en-US" w:eastAsia="zh-CN"/>
              </w:rPr>
              <w:t>以恩诺沙星和环丙沙星的总量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2"/>
                <w:sz w:val="32"/>
                <w:szCs w:val="32"/>
                <w:lang w:val="en-US" w:eastAsia="zh-CN"/>
              </w:rPr>
              <w:t>100μg/kg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32"/>
                <w:szCs w:val="32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32"/>
                <w:szCs w:val="32"/>
                <w:lang w:val="en-US" w:eastAsia="zh-CN"/>
              </w:rPr>
              <w:t>诺氟沙星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32"/>
                <w:szCs w:val="32"/>
                <w:lang w:eastAsia="zh-CN"/>
              </w:rPr>
              <w:t>氧氟沙星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32"/>
                <w:szCs w:val="32"/>
                <w:lang w:val="en-US" w:eastAsia="zh-CN"/>
              </w:rPr>
              <w:t>不得检出</w:t>
            </w:r>
            <w:r>
              <w:rPr>
                <w:rFonts w:eastAsia="仿宋" w:cs="Times New Roman" w:ascii="Times New Roman" w:hAnsi="Times New Roman"/>
                <w:color w:val="000000"/>
                <w:kern w:val="2"/>
                <w:sz w:val="32"/>
                <w:szCs w:val="32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color w:val="000000"/>
                <w:kern w:val="2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kern w:val="2"/>
                <w:sz w:val="32"/>
                <w:szCs w:val="32"/>
                <w:lang w:val="en-US" w:eastAsia="zh-CN"/>
              </w:rPr>
              <w:t>2.0μg/kg)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32"/>
                <w:szCs w:val="32"/>
                <w:lang w:val="en-US" w:eastAsia="zh-CN"/>
              </w:rPr>
              <w:t>，</w:t>
            </w:r>
          </w:p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503" w:right="150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color w:val="000000"/>
          <w:spacing w:val="-3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3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qFormat/>
    <w:pPr>
      <w:widowControl w:val="false"/>
      <w:bidi w:val="0"/>
      <w:jc w:val="left"/>
    </w:pPr>
    <w:rPr>
      <w:rFonts w:ascii="宋体" w:hAnsi="宋体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27:00Z</dcterms:created>
  <dc:creator>喵嘞个去</dc:creator>
  <dc:description/>
  <dc:language>en-US</dc:language>
  <cp:lastModifiedBy>喵嘞个去</cp:lastModifiedBy>
  <dcterms:modified xsi:type="dcterms:W3CDTF">2020-03-05T10:2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